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азан шәһәре Мәскәү районы 99нчы урта мәктәбенең 4 нче АБ сыйныфының татар телен дәүләт теле буларак өйрәнүчеләр өче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на теле 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93"/>
        <w:gridCol w:w="1144"/>
        <w:gridCol w:w="967"/>
        <w:gridCol w:w="93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.саны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тә.Җәйге  ял. Хикәя фигыль формалар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+ исем төзелмәләр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зык авазла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 авазла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ы/ле кушымчаларын ялга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әктәптә” темасын кабатла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ст 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Республикасының дәүләт символлары.  Исемнәр. Килеш кушымчаларын кабатла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зерге һәм үткән заман хикәя фигыльлә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, ю, я хәрефләре белдергән авазл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 э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ртип с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сүзләрендә басы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күчереп яз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финитив+кирәк, тиеш төзелмәләр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ләрне кабатла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Мөстәкыйль э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”, “ТР-ның дәүләт символлары” темаларын  гомумиләштереп кабатла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э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ның тарихы. Билгеле киләчәк заман хикәя фигыл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кәя һәм сорау җөмләләр. Биредә, монда, тегендә, анда сүзләр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төркемнәре. Исемнәр. Күплек са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млы исемнә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ләрдә сүз тәртиб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ларны һәм фигыльләрне кабатла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 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 Исемнәрнең килеш белән төрләнеш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манда . Килешлә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оерык фигыльләр. Исемнә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килеш белән төрләнеш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килеш белән төрләнешен кабат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ыйль э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, теге алмашлыкларының килеш белән төрләне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эш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“Татарстанның тарихи урыннары” һәм “Табигатьне саклыйбыз темалары буенча”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Хаталар өстендә эш. Исемнәрнең килеш белән төрләнешен кабат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-3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млы исемн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: Музейларга барабы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+исем(ы/е, сы/се), килеш кушымчаларын ялгау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нна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лар. Сыйфатның артыклык  дәрәҗәс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машлык. Зат алмашлыкларының  төрләнеш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т алмашлыкларын төрләндер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чы/че кушымчалары Кабатлау дәресе. Тема: Музейларга барабыз.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 э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ма: Музейларга барабы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дә сүз тәртиб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ең тартым кушымчала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. Чагыштыру дәрәҗәсе. (кабатлау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Фигы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 төшенчәсе. Хәзерге заман формас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нең барлык һәм юклык формала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кәя фигыль формала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 дәрес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.эш (тес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 Җөмләләр төзү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ле үткән заман хикәя фигыльлә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сез үткән заман хикәя фигыльлә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ле киләчәк заман хикәя фигыль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батлау дәресе. Те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Инфинитив форма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 дәрес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. Төрле дәрәҗә формала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килеш кушымчаларын кабатла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 төрләр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 җөмләләр төз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лешләр кушымчаларын  искә төшер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әйлекләр (белән, өчен, турында, кебек, аркылы, аша, саен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.э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Хаталар өстендә эш. Бәйлекләрне кабатла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нең баш кисәкләр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вешләр (вакыт, уры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сәкчәләр (гына/генә, кына/кенә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Ел буена үткәннәр буенча контр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-7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 Үткәннәрне искә төшер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Контроль күчереп язу.</w:t>
        <w:br/>
        <w:t>Тел күрке- сүз</w:t>
        <w:br/>
        <w:t xml:space="preserve">Татар теле-илебез халыклары телләре арасында бай тарихлы телләрнең берсе.Җир йөзендәге халыкларның телләре бик күп төрле. Ләкин һәркемнең дә башка телләрдән яхшыракк белгән,үзенә якын,кадерле бер теле була. </w:t>
      </w:r>
      <w:r>
        <w:rPr>
          <w:rFonts w:cs="Times New Roman" w:ascii="Times New Roman" w:hAnsi="Times New Roman"/>
          <w:color w:val="000000"/>
          <w:sz w:val="24"/>
          <w:szCs w:val="24"/>
        </w:rPr>
        <w:t>Шул телдә аның әти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әнисе,туганнары сөйләшә.</w:t>
        <w:br/>
        <w:t>Бирем</w:t>
        <w:br/>
        <w:t>1.Узнай у друга:</w:t>
        <w:br/>
        <w:t>-есть ли у него санки.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ыжи,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ьки.</w:t>
        <w:br/>
        <w:t>-идет ли он кататься на лыжах</w:t>
        <w:br/>
        <w:t>2.Пригласи друга:</w:t>
        <w:br/>
        <w:t>-кататься на санках</w:t>
        <w:br/>
        <w:t>-играть на улице</w:t>
        <w:br/>
        <w:t>3.Вместо точек вставь нужные буквы.</w:t>
        <w:br/>
        <w:t xml:space="preserve">Ар.сл.н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ф.л,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т.шб.к. ,керп. ,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.н,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лк.</w:t>
        <w:br/>
        <w:t>4.По данным вопросам напиши рассказ о самом близком друге.</w:t>
        <w:br/>
        <w:t>Синең дустың бармы?</w:t>
        <w:br/>
        <w:t>Аның исеме ничек? Аңа ничә яшь?</w:t>
        <w:br/>
        <w:t>Сез кайда дуслаштыгыз?Дустың кайда яши?</w:t>
        <w:br/>
        <w:t>Ул ничәнче сыйныфта укы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1:00Z</dcterms:created>
  <dc:creator>Пользователь</dc:creator>
  <dc:description/>
  <cp:keywords/>
  <dc:language>en-US</dc:language>
  <cp:lastModifiedBy>Пользователь</cp:lastModifiedBy>
  <cp:lastPrinted>2019-09-26T20:21:00Z</cp:lastPrinted>
  <dcterms:modified xsi:type="dcterms:W3CDTF">2019-09-26T16:21:00Z</dcterms:modified>
  <cp:revision>5</cp:revision>
  <dc:subject/>
  <dc:title/>
</cp:coreProperties>
</file>